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0240994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9.04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за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квартал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1. Утвердить отчет об исполнении бюджета Новодеревянковского сельского поселения Каневского района за 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 млн. 278 тыс. 517 руб. 09 коп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. Утвердить исполнение бюджета Новодеревянковского сельского поселения Каневского района за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4851158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9.04.2012</w:t>
                        <w:tab/>
                        <w:tab/>
                        <w:tab/>
                        <w:tab/>
                        <w:tab/>
                        <w:tab/>
                        <w:t xml:space="preserve">                   № 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за  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 xml:space="preserve"> квартал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1. Утвердить отчет об исполнении бюджета Новодеревянковского сельского поселения Каневского района за 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 млн. 278 тыс. 517 руб. 09 коп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2. Утвердить исполнение бюджета Новодеревянковского сельского поселения Каневского района за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подписания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Исполняющий обязанности главы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07:00Z</dcterms:created>
  <dc:creator>serveradmin</dc:creator>
  <dc:description/>
  <dc:language>en-US</dc:language>
  <cp:lastModifiedBy>46252</cp:lastModifiedBy>
  <cp:lastPrinted>2012-05-10T13:16:00Z</cp:lastPrinted>
  <dcterms:modified xsi:type="dcterms:W3CDTF">2012-05-10T09:19:00Z</dcterms:modified>
  <cp:revision>7</cp:revision>
  <dc:subject/>
  <dc:title> </dc:title>
</cp:coreProperties>
</file>